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Załącznik Nr 4                                     </w:t>
      </w:r>
    </w:p>
    <w:p>
      <w:pPr>
        <w:pStyle w:val="Normal"/>
        <w:ind w:right="-99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ind w:right="-99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ind w:right="-993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ind w:right="-993" w:hanging="0"/>
        <w:jc w:val="right"/>
        <w:rPr/>
      </w:pPr>
      <w:r>
        <w:rPr>
          <w:rFonts w:cs="Arial" w:ascii="Arial" w:hAnsi="Arial"/>
          <w:sz w:val="20"/>
          <w:szCs w:val="20"/>
        </w:rPr>
        <w:t>za 2022r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 i wydatków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</w:rPr>
        <w:t>związanych z realizacją zadań zleconych z zakresu administracji rządowej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</w:rPr>
        <w:t>za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pl-PL"/>
        </w:rPr>
        <w:t>22</w:t>
      </w:r>
      <w:r>
        <w:rPr>
          <w:rFonts w:cs="Arial" w:ascii="Arial" w:hAnsi="Arial"/>
          <w:b/>
        </w:rPr>
        <w:t xml:space="preserve">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hody według działów, rozdziałów i źródeł pochodzenia 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8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318"/>
        <w:gridCol w:w="4780"/>
        <w:gridCol w:w="1275"/>
        <w:gridCol w:w="1276"/>
        <w:gridCol w:w="1276"/>
        <w:gridCol w:w="1417"/>
        <w:gridCol w:w="1276"/>
        <w:gridCol w:w="1276"/>
        <w:gridCol w:w="850"/>
      </w:tblGrid>
      <w:tr>
        <w:trPr>
          <w:trHeight w:val="36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tym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tym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51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9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0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0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0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0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 PUBLI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wojewódz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4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,4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Spraw Obywatelskich i Cudzoziem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Infrastruk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Bezpieczeństwa i Zarządzania Kryzys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ZĘDY  NACZELNYCH  ORGANÓW  WŁADZY  PAŃSTWOWEJ, KONTROLI OCHRONY  PRAWA ORAZ SĄDOWNICTWA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,3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ONA NAROD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1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wydatki obro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 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 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5,6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5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 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 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6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, związkom powiatowo – gminnym) 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 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 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 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 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,6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3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3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3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3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6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i mieszkani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2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29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 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 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 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 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4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 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 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984 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984 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853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853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e wychowaw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60 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60 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14 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14 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 zadania bieżące z zakresu administracji rządowej zlecone gminom /związkom gmin, związkom powiatowo – gminnym/ związane z realizacją świadczenia wychowawczego stanowiącego pomoc państwa w wychowywaniu dziec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760 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760 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 714 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714 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rodzinne, świadczenie z funduszu alimentacyjnego, oraz składki na ubezpieczenia emerytalne i rentowe z ubezpieczenia społ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90 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90 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06 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06 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/związkom gmin, związkom powiatowo – gminnym/ 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190 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190 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106 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106 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rta Dużej Rodzi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1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zdrowotne opłacane za osoby pobierające niektóre świadczenia rodzinne, zgodnie z przepisami ustawy o świadczeniach rodzinnych oraz za osoby pobierające zasiłki dla opiekunów, zgodnie z przepisami ustawy z dnia 4 kwietnia 2014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3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</w:t>
            </w:r>
          </w:p>
        </w:tc>
      </w:tr>
      <w:tr>
        <w:trPr>
          <w:trHeight w:val="196" w:hRule="atLeast"/>
        </w:trPr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799 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799 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631 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631 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ydatki według działów, rozdziałów i grup paragraf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552"/>
        <w:gridCol w:w="1275"/>
        <w:gridCol w:w="1276"/>
        <w:gridCol w:w="1134"/>
        <w:gridCol w:w="1134"/>
        <w:gridCol w:w="1276"/>
        <w:gridCol w:w="1276"/>
        <w:gridCol w:w="1134"/>
        <w:gridCol w:w="1134"/>
        <w:gridCol w:w="1134"/>
      </w:tblGrid>
      <w:tr>
        <w:trPr>
          <w:trHeight w:val="13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atki bieżące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jednostek budżetowyc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wiadczenia na rzecz osób fizycznyc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acje na zadania bieżąc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a i składki od nich nalicz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związane z realizacją ich statutowych zadań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9 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9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9 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9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 PUBLI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 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 Wojewódz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 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ONA NAROD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wydatki obro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 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 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 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 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3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3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3 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 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0 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3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3 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 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i mieszkani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5 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5 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9 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6 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6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 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984 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984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 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3 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 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633 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853 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853 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5 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1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508 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e wychowaw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60 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60 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51 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14 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14 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05 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55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90 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90 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7 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3 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4 4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882 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06 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06 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3 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 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802 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rta Dużej Rodzi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 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 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 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 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799 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799 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356 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6 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0 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414 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631 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631 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342 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9 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2 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260 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47:00Z</dcterms:created>
  <dc:creator>Sztykiel</dc:creator>
  <dc:description/>
  <cp:keywords/>
  <dc:language>en-US</dc:language>
  <cp:lastModifiedBy>Stan09</cp:lastModifiedBy>
  <cp:lastPrinted>2023-03-10T13:41:00Z</cp:lastPrinted>
  <dcterms:modified xsi:type="dcterms:W3CDTF">2023-06-12T10:02:00Z</dcterms:modified>
  <cp:revision>84</cp:revision>
  <dc:subject/>
  <dc:title/>
</cp:coreProperties>
</file>